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зработать алгоритм программы, позволяющей ввести с клавиатуры значения элементов массива, а затем удалить элемент, порядковый номер которого вводится с клавиатуры, и вывести на экран изменённый массив.</w:t>
      </w:r>
    </w:p>
    <w:p>
      <w:pPr>
        <w:pStyle w:val="Normal"/>
        <w:jc w:val="center"/>
        <w:rPr/>
      </w:pPr>
      <w:r>
        <w:rPr/>
        <w:t>Например, для исходного массива А из 10 элементов:</w:t>
      </w:r>
    </w:p>
    <w:tbl>
      <w:tblPr>
        <w:tblW w:w="87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56" w:hRule="atLeast"/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Значение элемента масси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-2</w:t>
            </w:r>
          </w:p>
        </w:tc>
      </w:tr>
      <w:tr>
        <w:trPr>
          <w:trHeight w:val="351" w:hRule="atLeast"/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Индекс эле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/>
      </w:pPr>
      <w:r>
        <w:rPr/>
        <w:t>При удалении 6 элемента (с индексом 5) результат будет следующим:</w:t>
      </w:r>
    </w:p>
    <w:tbl>
      <w:tblPr>
        <w:tblW w:w="87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56" w:hRule="atLeast"/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Значение элемента масси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51" w:hRule="atLeast"/>
          <w:cantSplit w:val="true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Индекс эле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9620</wp:posOffset>
                </wp:positionH>
                <wp:positionV relativeFrom="paragraph">
                  <wp:posOffset>266065</wp:posOffset>
                </wp:positionV>
                <wp:extent cx="2018665" cy="331470"/>
                <wp:effectExtent l="13970" t="5080" r="133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3315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вод 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60.6pt;margin-top:20.95pt;width:158.9pt;height:26.0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вод 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123825</wp:posOffset>
                </wp:positionV>
                <wp:extent cx="2458720" cy="774065"/>
                <wp:effectExtent l="7620" t="190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8800" cy="774000"/>
                          <a:chOff x="0" y="0"/>
                          <a:chExt cx="2458800" cy="774000"/>
                        </a:xfrm>
                      </wpg:grpSpPr>
                      <wps:wsp>
                        <wps:cNvCnPr/>
                        <wps:spPr>
                          <a:xfrm>
                            <a:off x="0" y="7740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400" y="0"/>
                            <a:ext cx="176040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21981"/>
                              <a:gd name="adj4" fmla="val -40041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ачало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и ввод размера масси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-9.75pt;width:193.6pt;height:60.95pt" coordorigin="312,-195" coordsize="3872,121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12;top:1024;width:0;height:0" type="_x0000_t32">
                  <v:stroke color="black" weight="3240" dashstyle="longdash" joinstyle="miter" endcap="flat"/>
                  <v:fill o:detectmouseclick="t" on="false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1412;top:-195;width:2771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ачало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и ввод размера массива</w:t>
                        </w:r>
                      </w:p>
                    </w:txbxContent>
                  </v:textbox>
                  <v:fill o:detectmouseclick="t" type="solid" color2="black"/>
                  <v:stroke color="black" weight="3240" dashstyle="long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-586740</wp:posOffset>
                </wp:positionV>
                <wp:extent cx="1955800" cy="3835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38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45pt;margin-top:-46.2pt;width:153.95pt;height:3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6730</wp:posOffset>
                </wp:positionH>
                <wp:positionV relativeFrom="paragraph">
                  <wp:posOffset>-203200</wp:posOffset>
                </wp:positionV>
                <wp:extent cx="1270" cy="144145"/>
                <wp:effectExtent l="3810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9pt;margin-top:-16pt;width:0.1pt;height:1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2140</wp:posOffset>
                </wp:positionH>
                <wp:positionV relativeFrom="paragraph">
                  <wp:posOffset>410845</wp:posOffset>
                </wp:positionV>
                <wp:extent cx="2368550" cy="1483360"/>
                <wp:effectExtent l="12700" t="5715" r="1143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440" cy="1483200"/>
                          <a:chOff x="0" y="0"/>
                          <a:chExt cx="2368440" cy="1483200"/>
                        </a:xfrm>
                      </wpg:grpSpPr>
                      <wps:wsp>
                        <wps:cNvSpPr/>
                        <wps:spPr>
                          <a:xfrm flipV="1">
                            <a:off x="3240" y="0"/>
                            <a:ext cx="2361600" cy="420840"/>
                          </a:xfrm>
                          <a:custGeom>
                            <a:avLst/>
                            <a:gdLst>
                              <a:gd name="textAreaLeft" fmla="*/ 294480 w 1338840"/>
                              <a:gd name="textAreaRight" fmla="*/ 1044360 w 1338840"/>
                              <a:gd name="textAreaTop" fmla="*/ 52560 h 238680"/>
                              <a:gd name="textAreaBottom" fmla="*/ 186120 h 238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 = 0, 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, 1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1049760"/>
                            <a:ext cx="2361600" cy="433800"/>
                          </a:xfrm>
                          <a:custGeom>
                            <a:avLst/>
                            <a:gdLst>
                              <a:gd name="textAreaLeft" fmla="*/ 294480 w 1338840"/>
                              <a:gd name="textAreaRight" fmla="*/ 1044360 w 1338840"/>
                              <a:gd name="textAreaTop" fmla="*/ 54000 h 245880"/>
                              <a:gd name="textAreaBottom" fmla="*/ 191880 h 245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онец цикла по 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80" y="565200"/>
                            <a:ext cx="2018520" cy="3315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A[i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65920" y="421200"/>
                            <a:ext cx="2880" cy="6282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421200"/>
                            <a:ext cx="3600" cy="6282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2880" y="419760"/>
                            <a:ext cx="2880" cy="141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7200" y="897480"/>
                            <a:ext cx="2880" cy="153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2pt;margin-top:32.3pt;width:186.5pt;height:116.85pt" coordorigin="2964,646" coordsize="3730,2337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2969;top:647;width:3718;height:662;flip:y;mso-wrap-style:square;v-text-anchor:top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 = 0, 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,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9;top:2300;width:3718;height:682;mso-wrap-style:square;v-text-anchor:top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онец цикла по 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8;top:1537;width:3178;height:521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A[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690;top:1310;width:4;height:988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964;top:1310;width:4;height:988;flip:x" type="_x0000_t32">
                  <v:stroke color="black" weight="324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11;top:1308;width:4;height:22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18;top:2060;width:4;height:24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4510</wp:posOffset>
                </wp:positionH>
                <wp:positionV relativeFrom="paragraph">
                  <wp:posOffset>279400</wp:posOffset>
                </wp:positionV>
                <wp:extent cx="5080" cy="132715"/>
                <wp:effectExtent l="36195" t="635" r="355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13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3pt;margin-top:22pt;width:0.4pt;height:1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120</wp:posOffset>
                </wp:positionH>
                <wp:positionV relativeFrom="paragraph">
                  <wp:posOffset>137795</wp:posOffset>
                </wp:positionV>
                <wp:extent cx="6841490" cy="842645"/>
                <wp:effectExtent l="635" t="2540" r="2540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1440" cy="842760"/>
                          <a:chOff x="0" y="0"/>
                          <a:chExt cx="6841440" cy="842760"/>
                        </a:xfrm>
                      </wpg:grpSpPr>
                      <wps:wsp>
                        <wps:cNvCnPr/>
                        <wps:spPr>
                          <a:xfrm flipV="1">
                            <a:off x="0" y="837360"/>
                            <a:ext cx="4383720" cy="5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81400" y="0"/>
                            <a:ext cx="1760400" cy="6789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19736"/>
                              <a:gd name="adj4" fmla="val -40041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элементное заполнение массива А числами с клавиату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10.85pt;width:538.7pt;height:66.35pt" coordorigin="312,217" coordsize="10774,1327">
                <v:shape id="shape_0" stroked="t" o:allowincell="f" style="position:absolute;left:312;top:1536;width:6902;height:6;flip:y" type="_x0000_t32">
                  <v:stroke color="black" weight="3240" dashstyle="longdash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314;top:217;width:2771;height:1068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элементное заполнение массива А числами с клавиатуры</w:t>
                        </w:r>
                      </w:p>
                    </w:txbxContent>
                  </v:textbox>
                  <v:fill o:detectmouseclick="t" type="solid" color2="black"/>
                  <v:stroke color="black" weight="3240" dashstyle="long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0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59430</wp:posOffset>
                </wp:positionH>
                <wp:positionV relativeFrom="paragraph">
                  <wp:posOffset>278130</wp:posOffset>
                </wp:positionV>
                <wp:extent cx="5080" cy="132715"/>
                <wp:effectExtent l="36195" t="635" r="355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" cy="13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pt;margin-top:21.9pt;width:0.4pt;height:10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30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5970</wp:posOffset>
                </wp:positionH>
                <wp:positionV relativeFrom="paragraph">
                  <wp:posOffset>86995</wp:posOffset>
                </wp:positionV>
                <wp:extent cx="2018665" cy="276225"/>
                <wp:effectExtent l="15875" t="5715" r="1524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2761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Ввод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1pt;margin-top:6.85pt;width:158.9pt;height:21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Ввод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8875</wp:posOffset>
                </wp:positionH>
                <wp:positionV relativeFrom="paragraph">
                  <wp:posOffset>11430</wp:posOffset>
                </wp:positionV>
                <wp:extent cx="2070735" cy="2532380"/>
                <wp:effectExtent l="443230" t="1905" r="19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720" cy="2532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6388"/>
                            <a:gd name="adj4" fmla="val -21282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вод в переменную К порядкового номера удаляемого из массива элеме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Удаление элемента массива А с индексом (номером) К путем поэлементного сдвига последующих эле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полнение освободившегося в конце элемента нулё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25pt;margin-top:0.9pt;width:163pt;height:199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вод в переменную К порядкового номера удаляемого из массива элемен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Удаление элемента массива А с индексом (номером) К путем поэлементного сдвига последующих эле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1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полнение освободившегося в конце элемента нулём</w:t>
                      </w:r>
                    </w:p>
                  </w:txbxContent>
                </v:textbox>
                <v:fill o:detectmouseclick="t" type="solid" color2="black"/>
                <v:stroke color="black" weight="3240" dashstyle="longdash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0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0700</wp:posOffset>
                </wp:positionH>
                <wp:positionV relativeFrom="paragraph">
                  <wp:posOffset>41275</wp:posOffset>
                </wp:positionV>
                <wp:extent cx="1270" cy="144145"/>
                <wp:effectExtent l="38100" t="635" r="374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pt;margin-top:3.25pt;width:0.05pt;height:1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4680</wp:posOffset>
                </wp:positionH>
                <wp:positionV relativeFrom="paragraph">
                  <wp:posOffset>188595</wp:posOffset>
                </wp:positionV>
                <wp:extent cx="2361565" cy="421005"/>
                <wp:effectExtent l="15875" t="5715" r="1524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0" cy="420840"/>
                        </a:xfrm>
                        <a:custGeom>
                          <a:avLst/>
                          <a:gdLst>
                            <a:gd name="textAreaLeft" fmla="*/ 294480 w 1338840"/>
                            <a:gd name="textAreaRight" fmla="*/ 1044360 w 1338840"/>
                            <a:gd name="textAreaTop" fmla="*/ 52560 h 238680"/>
                            <a:gd name="textAreaBottom" fmla="*/ 186120 h 23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 = 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>-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, 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>-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, 1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4pt;margin-top:14.85pt;width:185.9pt;height:33.1pt;flip:y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 = 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>-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, 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>-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,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4680</wp:posOffset>
                </wp:positionH>
                <wp:positionV relativeFrom="paragraph">
                  <wp:posOffset>1238250</wp:posOffset>
                </wp:positionV>
                <wp:extent cx="2361565" cy="433705"/>
                <wp:effectExtent l="15240" t="5715" r="146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0" cy="433800"/>
                        </a:xfrm>
                        <a:custGeom>
                          <a:avLst/>
                          <a:gdLst>
                            <a:gd name="textAreaLeft" fmla="*/ 294480 w 1338840"/>
                            <a:gd name="textAreaRight" fmla="*/ 1044360 w 1338840"/>
                            <a:gd name="textAreaTop" fmla="*/ 54000 h 245880"/>
                            <a:gd name="textAreaBottom" fmla="*/ 191880 h 24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нец цикла по 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4pt;margin-top:97.5pt;width:185.9pt;height:34.1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нец цикла по 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8150</wp:posOffset>
                </wp:positionH>
                <wp:positionV relativeFrom="paragraph">
                  <wp:posOffset>610235</wp:posOffset>
                </wp:positionV>
                <wp:extent cx="2540" cy="62801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6285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5pt;margin-top:48.05pt;width:0.2pt;height:49.45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2140</wp:posOffset>
                </wp:positionH>
                <wp:positionV relativeFrom="paragraph">
                  <wp:posOffset>610235</wp:posOffset>
                </wp:positionV>
                <wp:extent cx="3175" cy="62801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6285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2pt;margin-top:48.05pt;width:0.2pt;height:49.45pt;flip:x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4985</wp:posOffset>
                </wp:positionH>
                <wp:positionV relativeFrom="paragraph">
                  <wp:posOffset>608965</wp:posOffset>
                </wp:positionV>
                <wp:extent cx="2540" cy="140970"/>
                <wp:effectExtent l="37465" t="635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4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55pt;margin-top:47.95pt;width:0.2pt;height:1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9430</wp:posOffset>
                </wp:positionH>
                <wp:positionV relativeFrom="paragraph">
                  <wp:posOffset>1085850</wp:posOffset>
                </wp:positionV>
                <wp:extent cx="2540" cy="153035"/>
                <wp:effectExtent l="36830" t="635" r="374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pt;margin-top:85.5pt;width:0.2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6965</wp:posOffset>
                </wp:positionH>
                <wp:positionV relativeFrom="paragraph">
                  <wp:posOffset>749300</wp:posOffset>
                </wp:positionV>
                <wp:extent cx="1347470" cy="3365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7480" cy="336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[i] = A[i+1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7.95pt;margin-top:59pt;width:106.05pt;height:2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[i] = A[i+1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54985</wp:posOffset>
                </wp:positionH>
                <wp:positionV relativeFrom="paragraph">
                  <wp:posOffset>56515</wp:posOffset>
                </wp:positionV>
                <wp:extent cx="2540" cy="140970"/>
                <wp:effectExtent l="37465" t="635" r="3683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4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55pt;margin-top:4.45pt;width:0.2pt;height:11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86965</wp:posOffset>
                </wp:positionH>
                <wp:positionV relativeFrom="paragraph">
                  <wp:posOffset>196850</wp:posOffset>
                </wp:positionV>
                <wp:extent cx="1347470" cy="3365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7480" cy="336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[N-1] =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95pt;margin-top:15.5pt;width:106.05pt;height:2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[N-1] =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0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1765</wp:posOffset>
                </wp:positionH>
                <wp:positionV relativeFrom="paragraph">
                  <wp:posOffset>268605</wp:posOffset>
                </wp:positionV>
                <wp:extent cx="4383405" cy="45720"/>
                <wp:effectExtent l="635" t="1905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83720" cy="46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95pt;margin-top:21.15pt;width:345.1pt;height:3.5pt;flip:y" type="_x0000_t32">
                <v:stroke color="black" weight="324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0065</wp:posOffset>
                </wp:positionH>
                <wp:positionV relativeFrom="paragraph">
                  <wp:posOffset>210185</wp:posOffset>
                </wp:positionV>
                <wp:extent cx="1270" cy="144145"/>
                <wp:effectExtent l="38100" t="63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5pt;margin-top:16.55pt;width:0.1pt;height:1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0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8650</wp:posOffset>
                </wp:positionH>
                <wp:positionV relativeFrom="paragraph">
                  <wp:posOffset>29845</wp:posOffset>
                </wp:positionV>
                <wp:extent cx="2361565" cy="421005"/>
                <wp:effectExtent l="15875" t="5715" r="1524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0" cy="420840"/>
                        </a:xfrm>
                        <a:custGeom>
                          <a:avLst/>
                          <a:gdLst>
                            <a:gd name="textAreaLeft" fmla="*/ 294480 w 1338840"/>
                            <a:gd name="textAreaRight" fmla="*/ 1044360 w 1338840"/>
                            <a:gd name="textAreaTop" fmla="*/ 52560 h 238680"/>
                            <a:gd name="textAreaBottom" fmla="*/ 186120 h 23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 = 0, 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>-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, 1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5pt;margin-top:2.35pt;width:185.9pt;height:33.1pt;flip:y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 = 0, 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>-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,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0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4065</wp:posOffset>
                </wp:positionH>
                <wp:positionV relativeFrom="paragraph">
                  <wp:posOffset>280670</wp:posOffset>
                </wp:positionV>
                <wp:extent cx="2018665" cy="331470"/>
                <wp:effectExtent l="13970" t="5080" r="133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3315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Вывод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A[i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95pt;margin-top:22.1pt;width:158.9pt;height:26.0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Вывод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A[i]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62120</wp:posOffset>
                </wp:positionH>
                <wp:positionV relativeFrom="paragraph">
                  <wp:posOffset>128270</wp:posOffset>
                </wp:positionV>
                <wp:extent cx="1270" cy="638810"/>
                <wp:effectExtent l="1905" t="635" r="19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9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6pt;margin-top:10.1pt;width:0.1pt;height:50.3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8650</wp:posOffset>
                </wp:positionH>
                <wp:positionV relativeFrom="paragraph">
                  <wp:posOffset>128270</wp:posOffset>
                </wp:positionV>
                <wp:extent cx="1270" cy="638810"/>
                <wp:effectExtent l="1905" t="635" r="190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9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pt;margin-top:10.1pt;width:0.1pt;height:50.3pt" type="_x0000_t32">
                <v:stroke color="black" weight="324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53715</wp:posOffset>
                </wp:positionH>
                <wp:positionV relativeFrom="paragraph">
                  <wp:posOffset>127000</wp:posOffset>
                </wp:positionV>
                <wp:extent cx="2540" cy="154305"/>
                <wp:effectExtent l="37465" t="635" r="3683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45pt;margin-top:10pt;width:0.1pt;height:12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03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120</wp:posOffset>
                </wp:positionH>
                <wp:positionV relativeFrom="paragraph">
                  <wp:posOffset>113030</wp:posOffset>
                </wp:positionV>
                <wp:extent cx="6841490" cy="842645"/>
                <wp:effectExtent l="635" t="2540" r="2540" b="19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1440" cy="842760"/>
                          <a:chOff x="0" y="0"/>
                          <a:chExt cx="6841440" cy="842760"/>
                        </a:xfrm>
                      </wpg:grpSpPr>
                      <wps:wsp>
                        <wps:cNvCnPr/>
                        <wps:spPr>
                          <a:xfrm flipV="1">
                            <a:off x="0" y="837720"/>
                            <a:ext cx="4383720" cy="5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81400" y="0"/>
                            <a:ext cx="1760400" cy="6789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19736"/>
                              <a:gd name="adj4" fmla="val -40041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элементный вывод  на экран значений элементов массива 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8.9pt;width:538.7pt;height:66.35pt" coordorigin="312,178" coordsize="10774,1327">
                <v:shape id="shape_0" stroked="t" o:allowincell="f" style="position:absolute;left:312;top:1497;width:6902;height:6;flip:y" type="_x0000_t32">
                  <v:stroke color="black" weight="3240" dashstyle="longdash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314;top:178;width:2771;height:1068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элементный вывод  на экран значений элементов массива А</w:t>
                        </w:r>
                      </w:p>
                    </w:txbxContent>
                  </v:textbox>
                  <v:fill o:detectmouseclick="t" type="solid" color2="black"/>
                  <v:stroke color="black" weight="3240" dashstyle="longdash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4545</wp:posOffset>
                </wp:positionH>
                <wp:positionV relativeFrom="paragraph">
                  <wp:posOffset>1025525</wp:posOffset>
                </wp:positionV>
                <wp:extent cx="1955800" cy="3835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38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35pt;margin-top:80.75pt;width:153.95pt;height:3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4205</wp:posOffset>
                </wp:positionH>
                <wp:positionV relativeFrom="paragraph">
                  <wp:posOffset>446405</wp:posOffset>
                </wp:positionV>
                <wp:extent cx="2361565" cy="433705"/>
                <wp:effectExtent l="15240" t="5715" r="146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0" cy="433800"/>
                        </a:xfrm>
                        <a:custGeom>
                          <a:avLst/>
                          <a:gdLst>
                            <a:gd name="textAreaLeft" fmla="*/ 294480 w 1338840"/>
                            <a:gd name="textAreaRight" fmla="*/ 1044360 w 1338840"/>
                            <a:gd name="textAreaTop" fmla="*/ 54000 h 245880"/>
                            <a:gd name="textAreaBottom" fmla="*/ 191880 h 24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нец цикла по 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5pt;margin-top:35.15pt;width:185.9pt;height:34.1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нец цикла по 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69590</wp:posOffset>
                </wp:positionH>
                <wp:positionV relativeFrom="paragraph">
                  <wp:posOffset>288925</wp:posOffset>
                </wp:positionV>
                <wp:extent cx="2540" cy="154305"/>
                <wp:effectExtent l="37465" t="635" r="3683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pt;margin-top:22.75pt;width:0.1pt;height:12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51810</wp:posOffset>
                </wp:positionH>
                <wp:positionV relativeFrom="paragraph">
                  <wp:posOffset>880110</wp:posOffset>
                </wp:positionV>
                <wp:extent cx="2540" cy="154305"/>
                <wp:effectExtent l="37465" t="635" r="3683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pt;margin-top:69.3pt;width:0.1pt;height:12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8:31:00Z</dcterms:created>
  <dc:creator>User</dc:creator>
  <dc:description/>
  <cp:keywords/>
  <dc:language>en-US</dc:language>
  <cp:lastModifiedBy>Victor</cp:lastModifiedBy>
  <dcterms:modified xsi:type="dcterms:W3CDTF">2010-10-24T19:50:00Z</dcterms:modified>
  <cp:revision>4</cp:revision>
  <dc:subject/>
  <dc:title/>
</cp:coreProperties>
</file>